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Oblicz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stnieją takie pary liczb, których różnica równa się ich iloczynowi, np.: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  <w:position w:val="-24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  <w:position w:val="-24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orzystając z tej własności, oblicz wartość sumy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position w:val="-24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position w:val="-24"/>
          <w:sz w:val="24"/>
          <w:szCs w:val="24"/>
        </w:rPr>
      </w:pPr>
      <w:r>
        <w:rPr>
          <w:rFonts w:cs="Century Gothic" w:ascii="Century Gothic" w:hAnsi="Century Gothic"/>
          <w:position w:val="-24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an Arek podjął z nieoprocentowanego konta 1000DM (marek niemieckich), których kurs wynosił 2,17zł za markę. Po kilku dniach uzupełnił stan konta, kupując marki, których kurs zmalał o 0,03 zł za markę. Czy pan Arek zyskał, czy stracił, dokonując takiej operacji?</w:t>
      </w:r>
    </w:p>
    <w:p>
      <w:pPr>
        <w:pStyle w:val="Normal"/>
        <w:spacing w:lineRule="auto" w:line="276" w:before="0" w:after="1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01:00Z</dcterms:created>
  <dc:creator>jg</dc:creator>
  <dc:description/>
  <dc:language>en-US</dc:language>
  <cp:lastModifiedBy>jg</cp:lastModifiedBy>
  <dcterms:modified xsi:type="dcterms:W3CDTF">2013-08-26T08:01:00Z</dcterms:modified>
  <cp:revision>2</cp:revision>
  <dc:subject/>
  <dc:title/>
</cp:coreProperties>
</file>